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ind w:right="567" w:hanging="0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1 do SWZ</w:t>
      </w:r>
    </w:p>
    <w:p>
      <w:pPr>
        <w:pStyle w:val="Header"/>
        <w:ind w:right="567" w:hanging="0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5/ZP/26</w:t>
      </w:r>
    </w:p>
    <w:p>
      <w:pPr>
        <w:pStyle w:val="Normal"/>
        <w:ind w:right="567" w:hanging="0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ind w:right="567" w:hanging="0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ind w:right="56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ind w:righ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ind w:righ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i/>
          <w:i/>
          <w:color w:val="C00000"/>
          <w:sz w:val="32"/>
        </w:rPr>
      </w:pPr>
      <w:r>
        <w:rPr>
          <w:rFonts w:cs="Arial" w:ascii="Arial" w:hAnsi="Arial"/>
          <w:i/>
          <w:color w:val="C00000"/>
          <w:sz w:val="32"/>
        </w:rPr>
        <w:t>KONSERWACJA I NAPRAWA URZĄDZEŃ PRZECIWPOŻAROWYCH ORAZ PRZEGLĄD POMPOWNI INSTALACJI TRSYKACZOWEJ W 2026 ROKU</w:t>
      </w:r>
    </w:p>
    <w:p>
      <w:pPr>
        <w:pStyle w:val="List"/>
        <w:ind w:left="0" w:hanging="0"/>
        <w:jc w:val="center"/>
        <w:rPr>
          <w:rFonts w:ascii="Arial" w:hAnsi="Arial" w:cs="Arial"/>
          <w:i/>
          <w:i/>
          <w:color w:val="C00000"/>
          <w:sz w:val="32"/>
        </w:rPr>
      </w:pPr>
      <w:r>
        <w:rPr>
          <w:rFonts w:cs="Arial" w:ascii="Arial" w:hAnsi="Arial"/>
          <w:i/>
          <w:color w:val="C00000"/>
          <w:sz w:val="32"/>
        </w:rPr>
      </w:r>
    </w:p>
    <w:p>
      <w:pPr>
        <w:pStyle w:val="Normal"/>
        <w:widowControl w:val="false"/>
        <w:autoSpaceDE w:val="false"/>
        <w:spacing w:lineRule="auto" w:line="276" w:before="0" w:after="240"/>
        <w:ind w:right="567" w:hanging="0"/>
        <w:jc w:val="both"/>
        <w:rPr/>
      </w:pPr>
      <w:r>
        <w:rPr/>
        <w:t>Ja/My niżej podpisan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ind w:right="567" w:hanging="0"/>
        <w:jc w:val="both"/>
        <w:rPr/>
      </w:pPr>
      <w:r>
        <w:rPr/>
        <w:t>Działając w imieniu i na rzecz Wykonawc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ind w:righ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61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97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right="567" w:hanging="0"/>
        <w:jc w:val="both"/>
        <w:rPr/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548609447"/>
      <w:bookmarkStart w:id="1" w:name="__Fieldmark__0_154860944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548609447"/>
      <w:bookmarkStart w:id="3" w:name="__Fieldmark__1_154860944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1548609447"/>
      <w:bookmarkStart w:id="5" w:name="__Fieldmark__2_1548609447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ind w:right="567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ind w:right="567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ind w:left="708" w:righ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708" w:righ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456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"/>
              <w:ind w:left="0" w:hanging="0"/>
              <w:jc w:val="center"/>
              <w:rPr>
                <w:rFonts w:ascii="Arial" w:hAnsi="Arial" w:cs="Arial"/>
                <w:i/>
                <w:i/>
                <w:szCs w:val="28"/>
              </w:rPr>
            </w:pPr>
            <w:bookmarkStart w:id="6" w:name="_Hlk188601591"/>
            <w:bookmarkEnd w:id="6"/>
            <w:r>
              <w:rPr>
                <w:rFonts w:cs="Arial" w:ascii="Arial" w:hAnsi="Arial"/>
                <w:bCs/>
                <w:sz w:val="22"/>
                <w:szCs w:val="22"/>
              </w:rPr>
              <w:t>ZADANIE NR 1 Konserwacja i naprawa urządzeń przeciwpożarowych w Kutnie, Skierniewicach, Leźnicy Wielkiej, Zgierzu oraz Jeżewie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5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otych</w:t>
            </w:r>
          </w:p>
        </w:tc>
      </w:tr>
      <w:tr>
        <w:trPr>
          <w:trHeight w:val="4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otych</w:t>
            </w:r>
          </w:p>
        </w:tc>
      </w:tr>
      <w:tr>
        <w:trPr>
          <w:trHeight w:val="23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Style w:val="FontStyle52"/>
                <w:rFonts w:cs="Arial" w:ascii="Arial" w:hAnsi="Arial"/>
                <w:b/>
              </w:rPr>
              <w:t>Oświadczam, iż czas reakcji w przypadku awarii wynos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" w:name="__Fieldmark__3_1548609447"/>
            <w:bookmarkStart w:id="8" w:name="__Fieldmark__3_1548609447"/>
            <w:bookmarkEnd w:id="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 8 h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" w:name="__Fieldmark__4_1548609447"/>
            <w:bookmarkStart w:id="10" w:name="__Fieldmark__4_1548609447"/>
            <w:bookmarkEnd w:id="1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 6 h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" w:name="__Fieldmark__5_1548609447"/>
            <w:bookmarkStart w:id="12" w:name="__Fieldmark__5_1548609447"/>
            <w:bookmarkEnd w:id="1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 3h*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wy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 udzielonej na wykonanie usługi wynos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3" w:name="__Fieldmark__6_1548609447"/>
            <w:bookmarkStart w:id="14" w:name="__Fieldmark__6_1548609447"/>
            <w:bookmarkEnd w:id="1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5" w:name="__Fieldmark__7_1548609447"/>
            <w:bookmarkStart w:id="16" w:name="__Fieldmark__7_1548609447"/>
            <w:bookmarkEnd w:id="1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7" w:name="__Fieldmark__8_1548609447"/>
            <w:bookmarkStart w:id="18" w:name="__Fieldmark__8_1548609447"/>
            <w:bookmarkEnd w:id="1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wyższych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456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"/>
              <w:ind w:left="0" w:hanging="0"/>
              <w:jc w:val="center"/>
              <w:rPr>
                <w:rFonts w:ascii="Arial" w:hAnsi="Arial" w:cs="Arial"/>
                <w:bCs/>
                <w:i/>
                <w:i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DANIE NR 2 Konserwacja i naprawa urządzeń przeciwpożarowych w Gałkówku, Łodzi, Regnach, Tomaszowie Mazowieckim oraz Nowym Glinniku.</w:t>
            </w:r>
          </w:p>
        </w:tc>
      </w:tr>
      <w:tr>
        <w:trPr>
          <w:trHeight w:val="5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otych</w:t>
            </w:r>
          </w:p>
        </w:tc>
      </w:tr>
      <w:tr>
        <w:trPr>
          <w:trHeight w:val="4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27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Style w:val="FontStyle52"/>
                <w:rFonts w:cs="Arial" w:ascii="Arial" w:hAnsi="Arial"/>
                <w:b/>
              </w:rPr>
              <w:t>Oświadczam, iż czas reakcji w przypadku awarii wynos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9" w:name="__Fieldmark__9_1548609447"/>
            <w:bookmarkStart w:id="20" w:name="__Fieldmark__9_1548609447"/>
            <w:bookmarkEnd w:id="2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 8 h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1" w:name="__Fieldmark__10_1548609447"/>
            <w:bookmarkStart w:id="22" w:name="__Fieldmark__10_1548609447"/>
            <w:bookmarkEnd w:id="2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 6 h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3" w:name="__Fieldmark__11_1548609447"/>
            <w:bookmarkStart w:id="24" w:name="__Fieldmark__11_1548609447"/>
            <w:bookmarkEnd w:id="2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 3h*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wy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 udzielonej na wykonanie usługi wynos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5" w:name="__Fieldmark__12_1548609447"/>
            <w:bookmarkStart w:id="26" w:name="__Fieldmark__12_1548609447"/>
            <w:bookmarkEnd w:id="2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2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7" w:name="__Fieldmark__13_1548609447"/>
            <w:bookmarkStart w:id="28" w:name="__Fieldmark__13_1548609447"/>
            <w:bookmarkEnd w:id="2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8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9" w:name="__Fieldmark__14_1548609447"/>
            <w:bookmarkStart w:id="30" w:name="__Fieldmark__14_1548609447"/>
            <w:bookmarkEnd w:id="3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wyższych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284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456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"/>
              <w:ind w:left="0" w:hanging="0"/>
              <w:jc w:val="center"/>
              <w:rPr>
                <w:rFonts w:ascii="Arial" w:hAnsi="Arial" w:cs="Arial"/>
                <w:bCs/>
                <w:i/>
                <w:i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DANIE NR 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egląd pompowni instalacji tryskaczowej w Leźnicy Wielkiej.</w:t>
            </w:r>
          </w:p>
        </w:tc>
      </w:tr>
      <w:tr>
        <w:trPr>
          <w:trHeight w:val="5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otych</w:t>
            </w:r>
          </w:p>
        </w:tc>
      </w:tr>
      <w:tr>
        <w:trPr>
          <w:trHeight w:val="4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złotych</w:t>
            </w:r>
          </w:p>
        </w:tc>
      </w:tr>
      <w:tr>
        <w:trPr>
          <w:trHeight w:val="128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ind w:left="708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right="567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right="567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righ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right="567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before="0" w:after="120"/>
        <w:ind w:right="56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 na potrzeby prowadzonej korespondencji z Zamawiającym:</w:t>
      </w:r>
    </w:p>
    <w:p>
      <w:pPr>
        <w:pStyle w:val="Normal"/>
        <w:autoSpaceDE w:val="false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ą do kontaktów z Zamawiającym, odpowiedzialną za prawidłową realizację umowy jest/ są (podać imię i nazwisko, numer telefonu i / lub adres mailowy):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right="56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56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56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right="567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right="567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righ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right="567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righ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right="567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righ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right="567"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right="567"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right="567"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right="567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720" w:right="567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40"/>
        <w:ind w:left="720" w:right="56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402"/>
        <w:gridCol w:w="4222"/>
      </w:tblGrid>
      <w:tr>
        <w:trPr>
          <w:trHeight w:val="30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567" w:hanging="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right="56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ind w:right="567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120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usunąć</w:t>
      </w:r>
    </w:p>
    <w:p>
      <w:pPr>
        <w:pStyle w:val="Normal"/>
        <w:spacing w:lineRule="auto" w:line="276"/>
        <w:ind w:left="284" w:righ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/>
        <w:ind w:left="1843" w:right="567" w:hanging="1985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ind w:righ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right="567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ind w:right="56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567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za pośrednictwem formularza „Wyślij wiadomość” dostępnego na dole strony internetowej postępowania zamieszczonego na platformie:</w:t>
      </w:r>
    </w:p>
    <w:p>
      <w:pPr>
        <w:pStyle w:val="Normal"/>
        <w:spacing w:lineRule="auto" w:line="276"/>
        <w:ind w:left="720" w:hanging="0"/>
        <w:jc w:val="center"/>
        <w:rPr>
          <w:rFonts w:ascii="Arial" w:hAnsi="Arial" w:cs="Arial"/>
          <w:b/>
          <w:b/>
          <w:color w:val="4C94D8"/>
          <w:sz w:val="22"/>
          <w:szCs w:val="22"/>
          <w:shd w:fill="FFFFFF" w:val="clear"/>
        </w:rPr>
      </w:pPr>
      <w:hyperlink r:id="rId2">
        <w:r>
          <w:rPr>
            <w:rStyle w:val="InternetLink"/>
            <w:rFonts w:cs="Arial" w:ascii="Arial" w:hAnsi="Arial"/>
            <w:b/>
            <w:color w:val="4C94D8"/>
            <w:sz w:val="22"/>
            <w:szCs w:val="22"/>
            <w:shd w:fill="FFFFFF" w:val="clear"/>
          </w:rPr>
          <w:t>https://platformazakupowa.pl/transakcja/1227694</w:t>
        </w:r>
      </w:hyperlink>
    </w:p>
    <w:p>
      <w:pPr>
        <w:pStyle w:val="Normal"/>
        <w:spacing w:lineRule="auto" w:line="276"/>
        <w:ind w:left="720" w:hanging="0"/>
        <w:jc w:val="center"/>
        <w:rPr>
          <w:rFonts w:ascii="Arial" w:hAnsi="Arial" w:cs="Arial"/>
          <w:b/>
          <w:b/>
          <w:color w:val="4C94D8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4C94D8"/>
          <w:sz w:val="22"/>
          <w:szCs w:val="22"/>
          <w:shd w:fill="FFFFFF" w:val="clear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0" w:after="120"/>
        <w:ind w:left="2160" w:right="567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 stronach.</w:t>
      </w:r>
    </w:p>
    <w:p>
      <w:pPr>
        <w:pStyle w:val="Akapitzlist"/>
        <w:ind w:left="708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0" w:after="120"/>
        <w:ind w:left="2160" w:right="567" w:hanging="21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ind w:righ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dstrike w:val="false"/>
        <w:strike w:val="false"/>
        <w:sz w:val="22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227694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32:00Z</dcterms:created>
  <dc:creator>Kasia</dc:creator>
  <dc:description/>
  <cp:keywords/>
  <dc:language>en-US</dc:language>
  <cp:lastModifiedBy>Broda Marcelina</cp:lastModifiedBy>
  <cp:lastPrinted>2025-07-11T12:10:00Z</cp:lastPrinted>
  <dcterms:modified xsi:type="dcterms:W3CDTF">2025-12-05T09:06:00Z</dcterms:modified>
  <cp:revision>2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7f26c1a5-aecc-484a-adf9-00d834be7b94</vt:lpwstr>
  </property>
</Properties>
</file>